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PISMENO JEZIČNO IZRAŽAVANJE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ubjektivno i objektivno iznošenje događaja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Odličan (5):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znijeti razliku između subjektivnog i objektivnog pripovijedanj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reirati subjektivno i objektivno pripovijedanje 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na konkretnom primjeru (tekstu) je li riječ o subjektivnom ili objektivnom pripovijedanju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rlo dobar (4):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staknuti razliku između subjektivnog i objektivnog pripovijedanj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azlikovati subjektivno i objektivno pripovijedanje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likovati subjektivno i objektivno pripovijedanj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: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žeto prikazati razliku između subjektivnog i objektivnog pripovijedanj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kazati da je riječ o subjektivnom ili objektivnom pripovijedanju 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otrijebiti subjektivno ili objektivno pripovijedanje 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voljan (2):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koja su dva načina pripovijedanj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oznati subjektivno i objektivno pripovijedanj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dovoljan (1):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 zna imenovati koja su dva načina pripovijedanj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subjektivno i objektivno pripovijedanj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5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bjektivno i objektivno opisivanje osoba</w:t>
      </w:r>
    </w:p>
    <w:p>
      <w:pPr>
        <w:pStyle w:val="02TEKST"/>
        <w:spacing w:lineRule="auto" w:line="360"/>
        <w:ind w:left="928" w:hanging="0"/>
        <w:rPr>
          <w:b/>
          <w:b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nijeti razliku između objektivnog i subjektivnog opisa osob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eirati od objektivnog opisa osoba subjektivni opis, i obrnu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azati na konkretnom primjeru (tekstu) da je riječ o subjektivnom ili objektivnom opisu osob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aknuti razliku između objektivnog i subjektivnog opisa osob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azlikovati subjektivni i objektivni opis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likovati subjektivni i objektivni opis osoba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žeto prikazati razliku između subjektivnog i objektivnog opisa osob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otrijebiti subjektivni ili objektivni opis osoba  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novati koja su dva načina opisivanja osob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oznati subjektivan i objektivan opis osoba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 zna imenovati koja su dva načina opisivanja osob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subjektivni i objektivni op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varalačko prepričavanj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nijeti značenja navedenih pojmova: prepričavanje, opširno i sažeto prepričavanje i stvaralačo prepričavan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eirati stvaralačko prepričavanje</w:t>
      </w:r>
    </w:p>
    <w:p>
      <w:pPr>
        <w:pStyle w:val="Odlomakpopisa"/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aknuti značenja navedenih pojmova:  prepričavanje, opširno i sažeto prepričavanje i stvaralačo prepričavan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likovati stvaralačko prepričavanje</w:t>
      </w:r>
    </w:p>
    <w:p>
      <w:pPr>
        <w:pStyle w:val="Odlomakpopisa"/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žeto prikazati osnovne značjke sažetog prepričavanj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otrijebiti sažeto prepričavanje</w:t>
      </w:r>
    </w:p>
    <w:p>
      <w:pPr>
        <w:pStyle w:val="Odlomakpopisa"/>
        <w:spacing w:lineRule="auto" w:line="360"/>
        <w:ind w:left="6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stvaralačko prepričavan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oznati stvaralačko prepričavanj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 zna imenovati stvaralačko prepričavanje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e zna prepoznati stvaralačko prepričavanj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sanje prijedloga, priloga, veznika i čestica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likovati priloge, prijedloge, veznike i čestic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ravdati uporabu priloga, prijedloga, veznika i čestc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reirati rečenice pravilno koristeći priloge, prijedloge, veznike i čestice   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staknuti razliku između priloga, prijedloga, veznika i čestic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blikovati rečenice pravilno rabeći priloge, prijedloge, veznike i čestice 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žeto prikazato osnovne značajke priloga, prijedloga, veznika i čestic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staviti tekst upotrebljavajući priloge, prijedloge, veznike i čestice 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menovati priloge, prijedloge, veznike i čestice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priloge, prijedloge, veznike i čestice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imenovati priloge, prijedloge, veznike i čestic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priloge, prijedloge, veznike i čestic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sanje riječi s glasovima ije, je (umanjenice i komparativi)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pisati kada ije prelazi u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zmisliti primjere u kojima ije prelazi u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reirat rečenice pravilno rabeći ije i je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zlikovati ije od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gumentirati kada ije ne prelazi u j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aknuti razliku između ije i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likovati rečenice pravilno rabeći ije i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aknuti kad ije ne prelazi u j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kad je ije prešlo u je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pisati pravila kada ije prelazi u j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ije i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ije i je 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dovoljan (1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imenovati ije i j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ije i j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sanje velikog početnog slova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reirati rečenice pravilno rabeći pravila vezana za pisanje velikog početnog slov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zmisliti primjere vezane za pravilno pisanje velikog početnog slova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bjasniti što se sve piše velikim početnim slovom 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ijeniti pravopisno pravilo na konkretnim primjerima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alizirati tekst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pisati pravila vezana za pisanje velikog početnog slova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ijeniti pravopisno pravilo na konkretnim primjerima u tekst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veliko i malo početno slovo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jednočlana i višečlana vlastita imena 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dovoljan (1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imenovati veliko i malo početno slovo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jednočlana i višečlana vlastita imena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čenični znakovi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likovati rečenične znakov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reirati rečenice pravilno rabeći rečenične znakove 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zdvojiti rečenične znakove u tekstu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bjasniti razloge pisanja pojedinih rečeničnih znakova  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astaviti rečenice pravilno rabeći rečenične znakove 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rečenične znakov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rečenične znakove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imenovati rečenične znakov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rečenične znakove</w:t>
      </w:r>
    </w:p>
    <w:p>
      <w:pPr>
        <w:pStyle w:val="Odlomakpopisa"/>
        <w:spacing w:lineRule="auto" w:line="360"/>
        <w:ind w:left="9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sanje riječi s provedenim glasovnim promjenama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eirati rečenice pravilno rabeći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poređivati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likovati glasovne promjen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naći u tekstu provedene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taknuti važnost pojedinih glasovnih promjena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asniti pojedine glasovne promjen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avilno provoditi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žeto prikazati značenja glasovnih promjena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glasovne promjene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e zna imenovati glasovne promjene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glasovne promjene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ipovijedanje u prvoj i trećoj osobi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ičan (5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likovati pripovijedanje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rednovati pripovijedanje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reirati pripovijedanje u prvoj i trećoj osobi 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rlo dobar (4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poznati pripovijedanje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azlikovat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povijedanje u prvoj i trećoj osobi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likovati pripovijedanje u prvoj i trećoj osobi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bar (3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ložiti razliku između pripovijedanja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i primjer pripovijedanja u prvoj i trećoj osobi</w:t>
      </w:r>
    </w:p>
    <w:p>
      <w:pPr>
        <w:pStyle w:val="Odlomakpopisa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voljan (2)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enovati pripovijedanje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poznati pripovijedanje u prvoj i trećoj osobi 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edovoljan (1) 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e zna imenovati pripovijedanje u prvoj i trećoj osobi</w:t>
      </w:r>
    </w:p>
    <w:p>
      <w:pPr>
        <w:pStyle w:val="Odlomakpopisa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 zna prepoznati pripovijedanje u prvoj i trećoj osobi</w:t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lomakpopisa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02TEKST">
    <w:name w:val="02 TEKST"/>
    <w:basedOn w:val="Normal"/>
    <w:qFormat/>
    <w:pPr>
      <w:widowControl w:val="false"/>
      <w:tabs>
        <w:tab w:val="clear" w:pos="708"/>
        <w:tab w:val="left" w:pos="482" w:leader="none"/>
      </w:tabs>
      <w:autoSpaceDE w:val="false"/>
      <w:spacing w:lineRule="atLeast" w:line="320" w:before="0" w:after="0"/>
      <w:textAlignment w:val="center"/>
    </w:pPr>
    <w:rPr>
      <w:rFonts w:ascii="Times New Roman" w:hAnsi="Times New Roman" w:eastAsia="SimSun;宋体" w:cs="Times New Roman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23:00Z</dcterms:created>
  <dc:creator>Joso</dc:creator>
  <dc:description/>
  <cp:keywords/>
  <dc:language>en-US</dc:language>
  <cp:lastModifiedBy>korisnik</cp:lastModifiedBy>
  <dcterms:modified xsi:type="dcterms:W3CDTF">2016-02-19T22:37:00Z</dcterms:modified>
  <cp:revision>46</cp:revision>
  <dc:subject/>
  <dc:title/>
</cp:coreProperties>
</file>